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Regenerace sídliště Horní Slavkov - veřejné prostranství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část A - SO 01a,b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4-07-19T07:27:00Z</dcterms:modified>
  <cp:revision>87</cp:revision>
  <dc:subject/>
  <dc:title>Město Sokolov</dc:title>
</cp:coreProperties>
</file>